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</w:t>
      </w:r>
      <w:r>
        <w:rPr>
          <w:b/>
          <w:u w:val="single"/>
        </w:rPr>
        <w:t>OFFER SHE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THE ECONOMIC OPERATOR TITLE……………………………………….</w:t>
      </w:r>
    </w:p>
    <w:p>
      <w:pPr>
        <w:pStyle w:val="Normal"/>
        <w:rPr/>
      </w:pPr>
      <w:r>
        <w:rPr>
          <w:b/>
        </w:rPr>
        <w:t>F</w:t>
      </w:r>
      <w:r>
        <w:rPr/>
        <w:t>INANCIAL OFF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41"/>
        <w:gridCol w:w="900"/>
        <w:gridCol w:w="900"/>
        <w:gridCol w:w="1800"/>
        <w:gridCol w:w="136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 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ice per unit</w:t>
            </w:r>
          </w:p>
          <w:p>
            <w:pPr>
              <w:pStyle w:val="Normal"/>
              <w:rPr/>
            </w:pPr>
            <w:r>
              <w:rPr/>
              <w:t>(lei without VAT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rice</w:t>
            </w:r>
          </w:p>
          <w:p>
            <w:pPr>
              <w:pStyle w:val="Normal"/>
              <w:rPr/>
            </w:pPr>
            <w:r>
              <w:rPr/>
              <w:t>(lei without VAT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MFPR 60HF-</w:t>
            </w:r>
            <w:r>
              <w:rPr/>
              <w:t>type Processor Card; part no.50-61-387 (MAUELL GmbH Gemany produc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e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…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……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CONDIT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BUYER REQU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SUPPLIER OFFE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>(select the desired versio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he supplier will comply with the requirements of the tender book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pted  </w:t>
              <w:softHyphen/>
              <w:t>__              Unaccepted 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Delivery within 30 calendar days after signing the contra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ccepted  </w:t>
              <w:softHyphen/>
              <w:t>__              Unaccepted 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Technical warranty 12 months from deliver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ccepted  </w:t>
              <w:softHyphen/>
              <w:t>__              Unaccepted 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Duration of the contract: 30 days after signing the contrac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ccepted  </w:t>
              <w:softHyphen/>
              <w:t>__              Unaccepted 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The technical offer will be presented respecting chap.V from the tender book</w:t>
            </w:r>
            <w:r>
              <w:rPr/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pted  </w:t>
              <w:softHyphen/>
              <w:t>__              Unaccepted 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b/>
              </w:rPr>
              <w:t>shall be attached to this</w:t>
            </w:r>
            <w:r>
              <w:rPr/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RCIAL CONDIT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BUYER REQU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SUPPLIER OFFE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/>
              <w:t>(select the desired version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mercial commitments: </w:t>
            </w:r>
            <w:r>
              <w:rPr/>
              <w:t>firm contract (attached exampl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ccepted  </w:t>
              <w:softHyphen/>
              <w:t>__              Unaccepted 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ayment conditions: </w:t>
            </w:r>
            <w:r>
              <w:rPr/>
              <w:t>according to the contra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ccepted  </w:t>
              <w:softHyphen/>
              <w:t>__              Unaccepted 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 supply contract proposed by the buy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 xml:space="preserve">Accepted  </w:t>
              <w:softHyphen/>
              <w:t xml:space="preserve">__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Unaccepted __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With objections__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resent the list of objections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: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The price is firm and it cannot be increased during the contra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ERVATIONS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ECONOMIC OPERAT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………………………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32:00Z</dcterms:created>
  <dc:creator>Angi.Harbuz</dc:creator>
  <dc:description/>
  <cp:keywords/>
  <dc:language>en-US</dc:language>
  <cp:lastModifiedBy>Angi.Harbuz</cp:lastModifiedBy>
  <dcterms:modified xsi:type="dcterms:W3CDTF">2017-03-21T10:13:00Z</dcterms:modified>
  <cp:revision>1</cp:revision>
  <dc:subject/>
  <dc:title>                 </dc:title>
</cp:coreProperties>
</file>